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торой семестр 2019-2020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студентов 1 курса на базе ТиП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ОП «УЧЕТ И АУДИТ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3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134"/>
        <w:gridCol w:w="708"/>
        <w:gridCol w:w="2694"/>
        <w:gridCol w:w="23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 преподав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основы бизн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льмухаметов С.Л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ver_90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специальности "Налоги и налогообложени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гымбай А.О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ymbai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специальности* 1C: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елагусова Э.О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eostudent@mail.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бухгалтер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Шманова Н.С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nurka_20_10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ро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щеулова Н.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tata_almaty@list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сенбае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_1985@inbox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Экономический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гымбай А.О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ymbai@mail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торой семестр 2019-2020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студентов 1 курса на базе ТиПО (казах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ОП «УЧЕТ И АУДИ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tbl>
      <w:tblPr>
        <w:tblW w:w="103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993"/>
        <w:gridCol w:w="708"/>
        <w:gridCol w:w="2694"/>
        <w:gridCol w:w="23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 преподав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нестің құқықтық негіздер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дайшиева А.Б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em.12@mail.ru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Салық және салық салу" мамандығы бойынша Практику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гымбай А.О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ymbai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ан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ойынша Практикум: 1C кәсіпор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Лапбаева С.Ш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sanim80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хгалтерлік есеп тарих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Шманова Н.С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nurka_20_10@mail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ро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алышев С.М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йсенбае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am_1985@inbox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алық талд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гымбай А.О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ymbai@mail.r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eostudent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23:00Z</dcterms:created>
  <dc:creator>юзер</dc:creator>
  <dc:description/>
  <dc:language>en-US</dc:language>
  <cp:lastModifiedBy>юзер</cp:lastModifiedBy>
  <cp:lastPrinted>2020-01-22T13:26:00Z</cp:lastPrinted>
  <dcterms:modified xsi:type="dcterms:W3CDTF">2020-02-03T05:23:00Z</dcterms:modified>
  <cp:revision>2</cp:revision>
  <dc:subject/>
  <dc:title/>
</cp:coreProperties>
</file>